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y</w:t>
        <w:tab/>
        <w:tab/>
        <w:tab/>
        <w:t xml:space="preserve">        Luke Scalzo, Connor Dennehy and Devon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el Interview</w:t>
        <w:tab/>
        <w:tab/>
        <w:tab/>
        <w:tab/>
        <w:tab/>
        <w:tab/>
        <w:tab/>
        <w:tab/>
        <w:t xml:space="preserve">         1/14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you were younger, what do you think was the most popular/used mode of transport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as that mode of transportation different from toda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 a scale of one to ten, one being the lowest and ten the highest, how much do you think you traveled? Wh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ost memorable place you have been to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y did you go the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ode of transportation did you us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o or what did you bri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you end up where you are n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Make sure to get some background information about the person you are interviewing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06:00Z</dcterms:created>
  <dc:creator>ASB</dc:creator>
  <dc:description/>
  <cp:keywords/>
  <dc:language>en-US</dc:language>
  <cp:lastModifiedBy>Ashley</cp:lastModifiedBy>
  <dcterms:modified xsi:type="dcterms:W3CDTF">2009-01-18T20:14:00Z</dcterms:modified>
  <cp:revision>5</cp:revision>
  <dc:subject/>
  <dc:title>1</dc:title>
</cp:coreProperties>
</file>